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Německá výslovnost nových slovíček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- viz.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- 2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ětné vazby,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Die Aussprache- výslovnost, trén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nepravidelného essen, essen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ess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doplňovací cvičení, zadání domácího úkol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39:00Z</dcterms:created>
  <dc:creator>pezlova</dc:creator>
  <dc:description/>
  <dc:language>en-US</dc:language>
  <cp:lastModifiedBy>horholová</cp:lastModifiedBy>
  <dcterms:modified xsi:type="dcterms:W3CDTF">2012-03-08T08:39:00Z</dcterms:modified>
  <cp:revision>2</cp:revision>
  <dc:subject/>
  <dc:title/>
</cp:coreProperties>
</file>